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ab/>
        <w:t>Прилож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риказу от 5 марта 2021 г. № 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федеральных государственных гражданских служащих Территориального органа Федеральной службы государственной статистики по Удмуртской республике (Удмуртстат), подлежащих включению в кадровый резерв для замещения вакантных должностей федеральной государственной гражданской службы в Удмуртста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рядке должностного ро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3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сводных статистических работ, региональных счетов, балансов, ведения Статистического регистра и общероссийских классифик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ршая груп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4950"/>
        <w:rPr/>
      </w:pPr>
      <w:r>
        <w:rPr/>
        <w:t>Смирнова Ксения Викторовна</w:t>
        <w:tab/>
        <w:t>- специалист-эксперт</w:t>
      </w:r>
    </w:p>
    <w:p>
      <w:pPr>
        <w:pStyle w:val="Normal"/>
        <w:ind w:left="4956" w:hanging="708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статистики торговли 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ршая груп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4950"/>
        <w:rPr/>
      </w:pPr>
      <w:r>
        <w:rPr/>
        <w:t xml:space="preserve">Кадырманова Лилия Леонидовна             </w:t>
        <w:tab/>
        <w:t xml:space="preserve"> - специалист-эксперт</w:t>
      </w:r>
    </w:p>
    <w:p>
      <w:pPr>
        <w:pStyle w:val="Normal"/>
        <w:ind w:left="4956" w:hanging="0"/>
        <w:rPr/>
      </w:pPr>
      <w:r>
        <w:rPr/>
        <w:t>Отдела статистики торговли и услуг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both"/>
        <w:rPr/>
      </w:pPr>
      <w:r>
        <w:rPr/>
        <w:t>Просандеева Екатерина Сергеевна</w:t>
        <w:tab/>
        <w:tab/>
        <w:t>- специалист-эксперт</w:t>
      </w:r>
    </w:p>
    <w:p>
      <w:pPr>
        <w:pStyle w:val="Normal"/>
        <w:ind w:left="4248" w:firstLine="708"/>
        <w:jc w:val="both"/>
        <w:rPr/>
      </w:pPr>
      <w:r>
        <w:rPr/>
        <w:t>Отдела статистики торговли 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статистики пред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ршая груп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ёмкина Наталья Сергеевна</w:t>
        <w:tab/>
        <w:tab/>
        <w:t>- специалист-эксперт</w:t>
      </w:r>
    </w:p>
    <w:p>
      <w:pPr>
        <w:pStyle w:val="Normal"/>
        <w:ind w:left="4248" w:firstLine="708"/>
        <w:rPr/>
      </w:pPr>
      <w:r>
        <w:rPr/>
        <w:t>Отдела статистики предприятий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статистики уровня жизни и обследований домашних хозяйств, населения и здравоохранения, труда, образования, науки и иннов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ршая груп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нгурова Ирина Юрьевна</w:t>
        <w:tab/>
        <w:tab/>
        <w:t>- специалист-эксперт</w:t>
      </w:r>
    </w:p>
    <w:p>
      <w:pPr>
        <w:pStyle w:val="Normal"/>
        <w:ind w:left="4248" w:hanging="0"/>
        <w:rPr/>
      </w:pPr>
      <w:r>
        <w:rPr/>
        <w:t>Отдела статистики уровня жизни и обследований домашних хозяйств, населения и здравоохранения, труда, образования, науки и инноваций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23:00Z</dcterms:created>
  <dc:creator>User</dc:creator>
  <dc:description/>
  <cp:keywords/>
  <dc:language>en-US</dc:language>
  <cp:lastModifiedBy>P18_IvoninaEV</cp:lastModifiedBy>
  <cp:lastPrinted>2021-03-05T13:23:00Z</cp:lastPrinted>
  <dcterms:modified xsi:type="dcterms:W3CDTF">2021-03-17T14:24:00Z</dcterms:modified>
  <cp:revision>116</cp:revision>
  <dc:subject/>
  <dc:title/>
</cp:coreProperties>
</file>