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августа 2018 г.                                                                                           10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  <w:t>Об утверждении Плана противодействия коррупции в Территориальном органе Федеральной службы государственной статистики по Удмуртской Республике на 2018-2020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о исполнение Федерального закона от 25 декабря 2008 г. № 273-ФЗ «О противодействии коррупции», в целях реализации Указа Президента Российской Федерации от 29 июня 2018 г. № 378 «О национальном плане противодействия коррупции на 2018-2020 годы» и в соответствии с приказом Росстата от 2 августа 2018 г. № 475 «Об утверждении Плана Федеральной службы государственной статистики по противодействию коррупции на 2018-2020 годы» </w:t>
      </w:r>
      <w:r>
        <w:rPr>
          <w:b/>
          <w:sz w:val="28"/>
        </w:rPr>
        <w:t xml:space="preserve">п р и к а з ы в а ю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Утвердить прилагаемый План противодействия коррупции в Территориальном органе Федеральной службы государственной статистики по Удмуртской Республике на 2018-2020 годы (далее-План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Начальникам структурных подразделений Удмуртстата</w:t>
      </w:r>
      <w:r>
        <w:rPr>
          <w:sz w:val="28"/>
        </w:rPr>
        <w:t xml:space="preserve">, помощнику руководителя </w:t>
      </w:r>
      <w:r>
        <w:rPr>
          <w:sz w:val="28"/>
          <w:szCs w:val="28"/>
        </w:rPr>
        <w:t>обеспечить выполнение мероприятий Плана в установленные сро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тивному отделу (Ивонина Е.В.) ежегодно в срок до 20 июня и до 20 декабря направлять информацию о ходе и результатах работы по выполнению мероприятий Плана в Административное управление Росстата.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szCs w:val="28"/>
        </w:rPr>
        <w:t xml:space="preserve">4. Признать утратившим силу приказ от 8 мая 2018 г. № 78 «Об утверждении Плана противодействия коррупции в Территориальном органе Федеральной службы государственной статистики по Удмуртской Республике на 2018-2019 годы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Контроль за исполнением настоящего приказа возложить на заместителя руководителя – Миронову Елену Аркадьев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рио руководителя </w:t>
        <w:tab/>
        <w:tab/>
        <w:tab/>
        <w:tab/>
        <w:tab/>
        <w:tab/>
        <w:tab/>
        <w:t>С.Н. Перевер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28:00Z</dcterms:created>
  <dc:creator>cost</dc:creator>
  <dc:description/>
  <cp:keywords/>
  <dc:language>en-US</dc:language>
  <cp:lastModifiedBy>P18_ZhmakinaGV</cp:lastModifiedBy>
  <cp:lastPrinted>2018-08-13T13:30:00Z</cp:lastPrinted>
  <dcterms:modified xsi:type="dcterms:W3CDTF">2020-12-04T11:01:00Z</dcterms:modified>
  <cp:revision>4</cp:revision>
  <dc:subject/>
  <dc:title>20</dc:title>
</cp:coreProperties>
</file>