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663" w:leader="none"/>
        </w:tabs>
        <w:spacing w:lineRule="auto" w:line="240"/>
        <w:rPr/>
      </w:pPr>
      <w:r>
        <w:rPr>
          <w:sz w:val="24"/>
          <w:szCs w:val="24"/>
        </w:rPr>
        <w:t>Сведения</w:t>
      </w:r>
    </w:p>
    <w:p>
      <w:pPr>
        <w:pStyle w:val="Normal"/>
        <w:widowControl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sz w:val="24"/>
          <w:szCs w:val="24"/>
          <w:u w:val="single"/>
        </w:rPr>
        <w:t>территориального органа Федеральной службы государственной статистики по Удмуртской Республике</w:t>
      </w:r>
    </w:p>
    <w:p>
      <w:pPr>
        <w:pStyle w:val="Normal"/>
        <w:widowControl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 отчетный период с 1 января 2017 года  по 31 декабря 2017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widowControl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349"/>
        <w:gridCol w:w="1203"/>
        <w:gridCol w:w="1281"/>
        <w:gridCol w:w="9"/>
        <w:gridCol w:w="1518"/>
        <w:gridCol w:w="9"/>
        <w:gridCol w:w="823"/>
        <w:gridCol w:w="1463"/>
        <w:gridCol w:w="1134"/>
        <w:gridCol w:w="935"/>
        <w:gridCol w:w="1380"/>
        <w:gridCol w:w="1512"/>
        <w:gridCol w:w="1150"/>
        <w:gridCol w:w="1416"/>
      </w:tblGrid>
      <w:tr>
        <w:trPr>
          <w:trHeight w:val="133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п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амещаемая должность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Объекты недвижимости, находящиеся в пользовани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87" w:hanging="0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(вид, марк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(руб.)</w:t>
            </w:r>
          </w:p>
          <w:p>
            <w:pPr>
              <w:pStyle w:val="Normal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вид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вид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вид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объек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Щербак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вгения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алерьевна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мощник руководите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для гаражного строительств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,3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7694,6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9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алобан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атьяна Юрь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а отдел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4,0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легково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Style w:val="H1"/>
                <w:b/>
              </w:rPr>
              <w:t>Chevrolet Captiva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43511,4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outlineLvl w:val="0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Ford Focus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4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  <w:lang w:val="en-US"/>
              </w:rPr>
              <w:t>STRALI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AS</w:t>
            </w:r>
            <w:r>
              <w:rPr>
                <w:b w:val="false"/>
              </w:rPr>
              <w:t xml:space="preserve"> 440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цеп к грузовому автомобилю </w:t>
            </w:r>
            <w:r>
              <w:rPr>
                <w:b w:val="false"/>
                <w:lang w:val="en-US"/>
              </w:rPr>
              <w:t>Schmitz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ор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ександр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кторо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 Лада-Гранта, модель ВАЗ 2190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20770,04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щая долевая,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9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85428,0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9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9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вони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ле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ладими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90936,0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5/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9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3,2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,1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7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Hyundai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Getz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Cls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45154,5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,1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иколае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ри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ленин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для ведения дачного хозяйств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39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91620,4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ное строительство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ач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3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для ведения дачного хозяйств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 xml:space="preserve">Автомобиль легковой </w:t>
            </w:r>
            <w:r>
              <w:rPr>
                <w:b w:val="false"/>
                <w:lang w:val="en-US"/>
              </w:rPr>
              <w:t>VOLKSWAGE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GOLF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LUS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2392410,2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ач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4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вчинник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ветла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хайл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риусадеб-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Fn"/>
                <w:b/>
                <w:sz w:val="20"/>
                <w:szCs w:val="20"/>
              </w:rPr>
              <w:t>Рено Сценик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36500,7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7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дом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,6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koda Fabi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грузовой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Hyundai Porter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5851,6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риусадеб-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шк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юдмил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Яковл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37021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,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УДИ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2787,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 ВАЗ Лада Грант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репанова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льг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емен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66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54103,9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4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37/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шак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катери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асиль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3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44991,6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омната в общежитии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нигарее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ьбер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шит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совмест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,3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,1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42316,4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1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577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ыгыз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атья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кторов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9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84826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Яковле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ли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тон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осквич-412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27963,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-</w:t>
            </w:r>
            <w:r>
              <w:rPr>
                <w:b w:val="false"/>
                <w:color w:val="FF0000"/>
              </w:rPr>
              <w:t xml:space="preserve">                                                                                                          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ототранспортные средств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ж-Юпитер-5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ввакум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ер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ександ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7318,2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1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bCs/>
                <w:lang w:val="en-US"/>
              </w:rPr>
              <w:t>Fiat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  <w:lang w:val="en-US"/>
              </w:rPr>
              <w:t>Dukato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94363,9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щая долевая 2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1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крее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ри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митри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1,2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53986,8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8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сарова Лайсира Минзуфа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индивидуальное строительство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bCs/>
                <w:kern w:val="2"/>
              </w:rPr>
              <w:t>Toyota Camry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62031,4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 ВАЗ Лада Вест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индивидуальное строительство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bCs/>
                <w:kern w:val="2"/>
              </w:rPr>
              <w:t xml:space="preserve">Toyota </w:t>
            </w:r>
            <w:r>
              <w:rPr>
                <w:b w:val="false"/>
                <w:bCs/>
                <w:kern w:val="2"/>
                <w:lang w:val="en-US"/>
              </w:rPr>
              <w:t>LC</w:t>
            </w:r>
            <w:r>
              <w:rPr>
                <w:b w:val="false"/>
                <w:bCs/>
                <w:kern w:val="2"/>
              </w:rPr>
              <w:t>200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67347,5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9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индивидуальное строительст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марадская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али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ладимир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46309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йник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арис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нзуфар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тдел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5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50386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5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Volkswage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olo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5118,9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вашук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ле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ександр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 xml:space="preserve">общая долевая 1/3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bCs/>
                <w:lang w:val="en-US"/>
              </w:rPr>
              <w:t>Mitzubishi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  <w:lang w:val="en-US"/>
              </w:rPr>
              <w:t>Outlander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28435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щая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ирпичник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атья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тал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9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25949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9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хайлова Ольга Серге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5011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 Лада-Приора, модель ВАЗ 217030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89253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юрс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ергей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алентин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7792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риусадебный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739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,8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Renaul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Sandero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Stepway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11286,3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9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1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юрси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атья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ладими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риусадеб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27338,72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2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2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риусадеб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  <w:bCs/>
              </w:rPr>
              <w:t xml:space="preserve">Тайота Таун  </w:t>
            </w: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9596,8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ельскохозяйственная техник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Трактор Т-25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троб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митрий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лександр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меститель начальник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ельный участок под индивидуальное жилищное строительство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09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тотранспортное средство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"Урал"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000000"/>
              </w:rPr>
              <w:t>индивидуальная</w:t>
            </w:r>
          </w:p>
          <w:p>
            <w:pPr>
              <w:pStyle w:val="Normal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680359,1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FF0000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9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ы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илимонцева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рина Геннадьев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2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45720,3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город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2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город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Ford</w:t>
            </w:r>
            <w:r>
              <w:rPr>
                <w:b w:val="false"/>
              </w:rPr>
              <w:t>-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>-</w:t>
            </w:r>
            <w:r>
              <w:rPr>
                <w:b w:val="false"/>
                <w:lang w:val="en-US"/>
              </w:rPr>
              <w:t>Max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96761,2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иробок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арис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атоль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ы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но Сандеро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6676,70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риусадебный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ы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4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2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4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074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льникова Наталья Михайловна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2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7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23588,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3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7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3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85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3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чь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5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7,8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85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9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outlineLvl w:val="0"/>
    </w:pPr>
    <w:rPr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cs="Times New Roman"/>
      <w:sz w:val="24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6">
    <w:name w:val="Текст концевой сноски Знак"/>
    <w:basedOn w:val="Style13"/>
    <w:qFormat/>
    <w:rPr>
      <w:rFonts w:cs="Times New Roman"/>
      <w:b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H1">
    <w:name w:val="h1"/>
    <w:basedOn w:val="Style13"/>
    <w:qFormat/>
    <w:rPr>
      <w:rFonts w:cs="Times New Roman"/>
    </w:rPr>
  </w:style>
  <w:style w:type="character" w:styleId="Nameplate">
    <w:name w:val="nameplate"/>
    <w:basedOn w:val="Style13"/>
    <w:qFormat/>
    <w:rPr>
      <w:rFonts w:cs="Times New Roman"/>
    </w:rPr>
  </w:style>
  <w:style w:type="character" w:styleId="Fn">
    <w:name w:val="f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widowControl/>
      <w:spacing w:lineRule="auto" w:line="240"/>
      <w:jc w:val="left"/>
    </w:pPr>
    <w:rPr>
      <w:rFonts w:ascii="Tahoma" w:hAnsi="Tahoma" w:cs="Tahoma"/>
      <w:b w:val="false"/>
      <w:sz w:val="16"/>
      <w:szCs w:val="16"/>
    </w:rPr>
  </w:style>
  <w:style w:type="paragraph" w:styleId="Textjus">
    <w:name w:val="textjus"/>
    <w:basedOn w:val="Normal"/>
    <w:qFormat/>
    <w:pPr>
      <w:widowControl/>
      <w:spacing w:lineRule="auto" w:line="240" w:before="280" w:after="280"/>
      <w:jc w:val="left"/>
    </w:pPr>
    <w:rPr>
      <w:b w:val="false"/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/>
      <w:ind w:firstLine="709"/>
      <w:jc w:val="both"/>
    </w:pPr>
    <w:rPr>
      <w:b w:val="false"/>
      <w:sz w:val="28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32:00Z</dcterms:created>
  <dc:creator>Kapkina</dc:creator>
  <dc:description/>
  <dc:language>en-US</dc:language>
  <cp:lastModifiedBy>Tetrix</cp:lastModifiedBy>
  <cp:lastPrinted>2018-05-09T11:30:00Z</cp:lastPrinted>
  <dcterms:modified xsi:type="dcterms:W3CDTF">2020-12-04T11:32:00Z</dcterms:modified>
  <cp:revision>2</cp:revision>
  <dc:subject/>
  <dc:title>Э Л Е К Т Р О Н Н А Я  П О Ч Т А</dc:title>
</cp:coreProperties>
</file>