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663" w:leader="none"/>
        </w:tabs>
        <w:spacing w:lineRule="auto" w:line="240"/>
        <w:rPr/>
      </w:pPr>
      <w:r>
        <w:rPr>
          <w:sz w:val="24"/>
          <w:szCs w:val="24"/>
        </w:rPr>
        <w:t>Сведения</w:t>
      </w:r>
    </w:p>
    <w:p>
      <w:pPr>
        <w:pStyle w:val="Normal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sz w:val="24"/>
          <w:szCs w:val="24"/>
          <w:u w:val="single"/>
        </w:rPr>
        <w:t>территориального органа Федеральной службы государственной статистики по Удмуртской Республике</w:t>
      </w:r>
    </w:p>
    <w:p>
      <w:pPr>
        <w:pStyle w:val="Normal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отчетный период с 1 января 2016 года  по 31 декабря 201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9"/>
        <w:gridCol w:w="1203"/>
        <w:gridCol w:w="1281"/>
        <w:gridCol w:w="9"/>
        <w:gridCol w:w="1518"/>
        <w:gridCol w:w="9"/>
        <w:gridCol w:w="823"/>
        <w:gridCol w:w="1463"/>
        <w:gridCol w:w="1134"/>
        <w:gridCol w:w="935"/>
        <w:gridCol w:w="1380"/>
        <w:gridCol w:w="1512"/>
        <w:gridCol w:w="1150"/>
        <w:gridCol w:w="141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щаемая должность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Объекты недвижимости, находящиеся в пользовани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87" w:hanging="0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вид, мар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руб.)</w:t>
            </w:r>
          </w:p>
          <w:p>
            <w:pPr>
              <w:pStyle w:val="Normal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вид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объек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Щерба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вгени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алерьевна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мощник руководи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гаражного строительств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7694,6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ор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ктор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Лада-Гранта, модель ВАЗ 219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0770,04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5428,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вон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ле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0936,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5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,1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Hyundai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Getz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ls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5154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алобан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тьяна Юр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,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легковой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Шевроле каптив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3511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Форд Фокус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  <w:lang w:val="en-US"/>
              </w:rPr>
              <w:t>STRAL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AS</w:t>
            </w:r>
            <w:r>
              <w:rPr>
                <w:b w:val="false"/>
              </w:rPr>
              <w:t xml:space="preserve"> 44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цеп к грузовому автомобилю </w:t>
            </w:r>
            <w:r>
              <w:rPr>
                <w:b w:val="false"/>
                <w:lang w:val="en-US"/>
              </w:rPr>
              <w:t>Schmitz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1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иколае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лени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ведения дачного хозяйств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3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-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1620,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гаражное строительств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долевая 3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ведения дачного хозяйств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 xml:space="preserve">Автомобиль легковой </w:t>
            </w:r>
            <w:r>
              <w:rPr>
                <w:b w:val="false"/>
                <w:lang w:val="en-US"/>
              </w:rPr>
              <w:t>VOLKSWAGE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GOLF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LUS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392410,2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долевая 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вчинни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етла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хайл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-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Рено-Сценник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36500,7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дом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koda Fabi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грузовой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Хундай-портер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5851,6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иусадеб-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ш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юдмил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ковл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37021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УДИ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152787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ВАЗ Лада Грант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репанова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ьг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ме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6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4103,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37/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ша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катер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си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3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4991,6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омната в общежитии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игарее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бер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шит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совмест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3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42316,4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577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ыгыз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тья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кторов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4826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ковле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л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тон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осквич-41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27963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  <w:color w:val="FF0000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ототранспортные средств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ж-Юпитер-5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ввакум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ер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7318,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lang w:val="en-US"/>
              </w:rPr>
              <w:t>Fiat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en-US"/>
              </w:rPr>
              <w:t>Dukato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4363,9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щая долевая 2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крее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р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митри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3986,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 долевая 1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сарова Лайсира Минзуфа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индивидуальное строительство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kern w:val="2"/>
              </w:rPr>
              <w:t>Toyota Camr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2031,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легковой ВАЗ Лада Вест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индивидуальное строительств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  <w:kern w:val="2"/>
              </w:rPr>
              <w:t xml:space="preserve">Toyota </w:t>
            </w:r>
            <w:r>
              <w:rPr>
                <w:b w:val="false"/>
                <w:bCs/>
                <w:kern w:val="2"/>
                <w:lang w:val="en-US"/>
              </w:rPr>
              <w:t>LC200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67347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под индивидуальное строитель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марадска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алин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6309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йников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арис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зуфа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 xml:space="preserve">Общая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386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Общая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Volkswage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olo</w:t>
            </w:r>
          </w:p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5118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Ивашук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Александ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долевая 1/3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Cs/>
                <w:lang w:val="en-US"/>
              </w:rPr>
              <w:t>Mitz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utlander</w:t>
            </w:r>
            <w:r>
              <w:rPr>
                <w:bCs/>
              </w:rPr>
              <w:t xml:space="preserve"> </w:t>
            </w: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2027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Кирпичников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Татья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Витал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12382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вчинников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ветла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Михайл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риусадеб-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Cs/>
              </w:rPr>
              <w:t xml:space="preserve">Рено-Сценник </w:t>
            </w: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850438,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5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адовы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Cs/>
              </w:rPr>
              <w:t xml:space="preserve">Хундай-портер </w:t>
            </w: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232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риусадеб-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5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адовы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юрсин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ергей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Валенти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начальника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0303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риусадебный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73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68436,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31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юрси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Татья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риусадеб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44109,38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2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риусадеб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bCs/>
              </w:rPr>
              <w:t xml:space="preserve">Тайота Таун  </w:t>
            </w: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355230,5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Жилой 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Трактор Т-25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Утроб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80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тотранспортное средство</w:t>
            </w:r>
          </w:p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"Урал"</w:t>
            </w:r>
          </w:p>
          <w:p>
            <w:pPr>
              <w:pStyle w:val="Normal"/>
              <w:widowControl/>
              <w:spacing w:lineRule="auto" w:line="240"/>
              <w:rPr>
                <w:color w:val="FF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47942,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 xml:space="preserve">Филимонцева 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Ирина Геннадьев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9848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Огород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90950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7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Широбоков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Ларис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Анато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  <w:t>Рено Сандеро</w:t>
            </w:r>
          </w:p>
          <w:p>
            <w:pPr>
              <w:pStyle w:val="Normal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19979,00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Приусадебный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0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02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34046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Садов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Мельникова Наталья Михайл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2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4794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2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85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 xml:space="preserve">Дочь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7,8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8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Ивони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Елен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86509,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5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Гараж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3,2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,1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Cls</w:t>
            </w:r>
          </w:p>
          <w:p>
            <w:pPr>
              <w:pStyle w:val="Normal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08938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ы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3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901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Балобанова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Татьяна Юр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,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Автомобил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4216,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05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Форд Фокус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5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lang w:val="en-US"/>
              </w:rPr>
              <w:t>STRALIS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440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/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 xml:space="preserve">Прицеп к грузовому автомобилю </w:t>
            </w:r>
            <w:r>
              <w:rPr>
                <w:lang w:val="en-US"/>
              </w:rPr>
              <w:t>Schmitz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cs="Times New Roman"/>
      <w:sz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6">
    <w:name w:val="Текст концевой сноски Знак"/>
    <w:basedOn w:val="Style13"/>
    <w:qFormat/>
    <w:rPr>
      <w:rFonts w:cs="Times New Roman"/>
      <w:b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</w:pPr>
    <w:rPr>
      <w:rFonts w:ascii="Tahoma" w:hAnsi="Tahoma" w:cs="Tahoma"/>
      <w:b w:val="false"/>
      <w:sz w:val="16"/>
      <w:szCs w:val="16"/>
    </w:rPr>
  </w:style>
  <w:style w:type="paragraph" w:styleId="Textjus">
    <w:name w:val="textjus"/>
    <w:basedOn w:val="Normal"/>
    <w:qFormat/>
    <w:pPr>
      <w:widowControl/>
      <w:spacing w:lineRule="auto" w:line="240" w:before="280" w:after="280"/>
      <w:jc w:val="left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/>
      <w:ind w:firstLine="709"/>
      <w:jc w:val="both"/>
    </w:pPr>
    <w:rPr>
      <w:b w:val="false"/>
      <w:sz w:val="28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32:00Z</dcterms:created>
  <dc:creator>Kapkina</dc:creator>
  <dc:description/>
  <dc:language>en-US</dc:language>
  <cp:lastModifiedBy>Tetrix</cp:lastModifiedBy>
  <cp:lastPrinted>2014-05-07T09:38:00Z</cp:lastPrinted>
  <dcterms:modified xsi:type="dcterms:W3CDTF">2020-12-04T11:32:00Z</dcterms:modified>
  <cp:revision>2</cp:revision>
  <dc:subject/>
  <dc:title>Э Л Е К Т Р О Н Н А Я  П О Ч Т А</dc:title>
</cp:coreProperties>
</file>