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/>
        <w:drawing>
          <wp:inline distT="0" distB="0" distL="0" distR="0">
            <wp:extent cx="49466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4" r="-5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ТА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Cs w:val="28"/>
        </w:rPr>
      </w:pPr>
      <w:r>
        <w:rPr>
          <w:szCs w:val="28"/>
        </w:rPr>
        <w:t>территориальный орган федеральной службы государственной статистики по удмуртской республике (УДМУРТСТАТ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rPr>
          <w:sz w:val="34"/>
          <w:szCs w:val="34"/>
        </w:rPr>
      </w:pPr>
      <w:r>
        <w:rPr>
          <w:sz w:val="34"/>
          <w:szCs w:val="34"/>
        </w:rPr>
        <w:t>п р И К А З</w:t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3 февраля 2021 г.</w:t>
        <w:tab/>
        <w:tab/>
        <w:tab/>
        <w:tab/>
        <w:tab/>
        <w:tab/>
        <w:tab/>
        <w:tab/>
        <w:tab/>
        <w:t>2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жевс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 ред. приказа Удмуртстата от 03.09.2021 № 121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ind w:left="177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</w:t>
      </w:r>
      <w:r>
        <w:rPr>
          <w:b/>
          <w:bCs/>
          <w:spacing w:val="-1"/>
          <w:sz w:val="28"/>
          <w:szCs w:val="28"/>
        </w:rPr>
        <w:t xml:space="preserve">противодействия коррупции в Территориальном органе Федеральной службы государственной статистики </w:t>
      </w:r>
      <w:r>
        <w:rPr>
          <w:b/>
          <w:bCs/>
          <w:sz w:val="28"/>
          <w:szCs w:val="28"/>
        </w:rPr>
        <w:t>по Удмуртской Республике на 2021-2024 годы</w:t>
      </w:r>
    </w:p>
    <w:tbl>
      <w:tblPr>
        <w:tblW w:w="726" w:type="dxa"/>
        <w:jc w:val="left"/>
        <w:tblInd w:w="-255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6"/>
      </w:tblGrid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7" w:hanging="7"/>
              <w:jc w:val="left"/>
              <w:rPr/>
            </w:pPr>
            <w:r>
              <w:rPr>
                <w:rStyle w:val="FontStyle16"/>
              </w:rPr>
              <w:t xml:space="preserve"> </w:t>
            </w:r>
            <w:r>
              <w:rPr>
                <w:rStyle w:val="FontStyle16"/>
              </w:rPr>
              <w:t>п/п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rStyle w:val="FontStyle16"/>
          <w:b/>
          <w:sz w:val="16"/>
          <w:szCs w:val="16"/>
        </w:rPr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о исполнение Федерального закона от 25.12. 2008 г. № 273 - ФЗ «О противодействии коррупции» и приказа Росстата от 01.02.2021 г. № 54 «Об утверждении Плана Федеральной службы государственной статистики по противодействию коррупции на 2021-2024 годы», </w:t>
      </w:r>
      <w:r>
        <w:rPr>
          <w:b/>
          <w:sz w:val="28"/>
          <w:szCs w:val="28"/>
        </w:rPr>
        <w:t>п р и к а з ы в а ю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Утвердить прилагаемый План противодействия коррупции в Территориальном органе Федеральной службы государственной статистики по Удмуртской Республике на 2021-2024 годы (далее - План)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ам структурных подразделений Удмуртстата, помощнику руководителя обеспечить выполнение мероприятий Плана в установленные срок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3. Признать утратившим силу приказ от 03.08.2018 г. № 104 «Об утверждении </w:t>
      </w:r>
      <w:r>
        <w:rPr>
          <w:bCs/>
          <w:sz w:val="28"/>
          <w:szCs w:val="28"/>
        </w:rPr>
        <w:t xml:space="preserve">План противодействия коррупции в Территориальном органе Федеральной службы государственной статистики по Удмуртской Республике на 2018-2020 годы»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риказа возложить на заместителя руководителя Миронову Елену Аркадьевну.</w:t>
      </w:r>
    </w:p>
    <w:p>
      <w:pPr>
        <w:sectPr>
          <w:type w:val="nextPage"/>
          <w:pgSz w:w="11906" w:h="16838"/>
          <w:pgMar w:left="1701" w:right="567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уководитель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361440" cy="723900"/>
            <wp:effectExtent l="0" t="0" r="0" b="0"/>
            <wp:docPr id="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50" r="-2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Е.А. Данил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ЛА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рриториального органа Федеральной службы государственной статистики по Удмуртской Республи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противодействию коррупции на 2021 – 2024 год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center"/>
        <w:rPr/>
      </w:pPr>
      <w:r>
        <w:rPr/>
        <w:t>(в ред. приказов Удмуртстата от 03.09.2021 №121, от 28.02.2022 №24, от 11.04.2022 № 55)</w:t>
      </w:r>
    </w:p>
    <w:p>
      <w:pPr>
        <w:pStyle w:val="Normal"/>
        <w:ind w:right="-1" w:hanging="0"/>
        <w:jc w:val="center"/>
        <w:rPr/>
      </w:pPr>
      <w:r>
        <w:rPr/>
      </w:r>
    </w:p>
    <w:tbl>
      <w:tblPr>
        <w:tblW w:w="15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09"/>
        <w:gridCol w:w="318"/>
        <w:gridCol w:w="1983"/>
        <w:gridCol w:w="143"/>
        <w:gridCol w:w="2038"/>
        <w:gridCol w:w="230"/>
        <w:gridCol w:w="2447"/>
        <w:gridCol w:w="388"/>
        <w:gridCol w:w="284"/>
        <w:gridCol w:w="2753"/>
        <w:gridCol w:w="2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Ожидаемый результат</w:t>
            </w:r>
          </w:p>
        </w:tc>
        <w:tc>
          <w:tcPr>
            <w:tcW w:w="3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Итоговый докумен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вышение эффективности механизмов урегулирования конфликта интересов, обеспечение соблюдения федеральными государственными гражданскими служащими Удмуртстата ограничений, запретов и принципов служебного поведения в связи с исполнением ими должностных обязанностей, а также ответственности за их наруш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Обобщение практики возбуждения и рассмотрения дел об административных правонарушениях за непредставление респондентами субъектам официального статистического учета первичных статистических данных в установленном порядке, или несвоевременное предоставление этих данных, либо предоставление недостоверных первичных статистических данных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Заместитель руководителя Миронова Е.А. главный специалист – эксперт административного отдела Шмыкова О.В.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Март 2022 г.,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  <w:t>март 2023 г.,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  <w:t>март 2024 г.,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rPr/>
            </w:pPr>
            <w:r>
              <w:rPr/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 xml:space="preserve">Выявление типичных нарушений, причин, факторов и условий, способствующих возникновению нарушений. 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Презентация. Доклад.</w:t>
            </w:r>
          </w:p>
        </w:tc>
      </w:tr>
      <w:tr>
        <w:trPr>
          <w:trHeight w:val="381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Обобщение практики рассмотрения обращений граждан и организаций по вопросам оказания Удмуртстатом государственных услуг: предоставление официальной статистической информации;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  <w:t>обеспечение заинтересованных пользователей данными бухгалтерской (финансовой) отчетности юридических лиц, осуществляющих свою деятельность на территории Российской Федераци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Заместитель руководителя Миронова Е.А.,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  <w:t>Помощник руководителя Щербакова Е.В.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 xml:space="preserve">20 декабря 2022 г, 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  <w:t xml:space="preserve">20 декабря 2023г, 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  <w:t xml:space="preserve">20 декабря 2024г. 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rPr/>
            </w:pPr>
            <w:r>
              <w:rPr/>
              <w:t>Выявление причин и условий нарушений, совершаемых должностными лицами Удмуртстата, при оказании государственных услуг организациям и гражданам</w:t>
            </w:r>
          </w:p>
          <w:p>
            <w:pPr>
              <w:pStyle w:val="Normal"/>
              <w:ind w:left="283" w:hanging="0"/>
              <w:rPr/>
            </w:pPr>
            <w:r>
              <w:rPr/>
            </w:r>
          </w:p>
          <w:p>
            <w:pPr>
              <w:pStyle w:val="Normal"/>
              <w:ind w:left="283" w:hanging="0"/>
              <w:rPr/>
            </w:pPr>
            <w:r>
              <w:rPr/>
            </w:r>
          </w:p>
          <w:p>
            <w:pPr>
              <w:pStyle w:val="Normal"/>
              <w:ind w:left="283" w:hanging="0"/>
              <w:rPr/>
            </w:pPr>
            <w:r>
              <w:rPr/>
            </w:r>
          </w:p>
          <w:p>
            <w:pPr>
              <w:pStyle w:val="Normal"/>
              <w:ind w:left="283" w:hanging="0"/>
              <w:rPr/>
            </w:pPr>
            <w:r>
              <w:rPr/>
            </w:r>
          </w:p>
          <w:p>
            <w:pPr>
              <w:pStyle w:val="Normal"/>
              <w:ind w:left="283" w:hanging="0"/>
              <w:rPr/>
            </w:pPr>
            <w:r>
              <w:rPr/>
            </w:r>
          </w:p>
          <w:p>
            <w:pPr>
              <w:pStyle w:val="Normal"/>
              <w:ind w:left="283" w:hanging="0"/>
              <w:rPr/>
            </w:pPr>
            <w:r>
              <w:rPr/>
            </w:r>
          </w:p>
          <w:p>
            <w:pPr>
              <w:pStyle w:val="Normal"/>
              <w:ind w:left="283" w:hanging="0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Отчет о выполнении мероприят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1.3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Обобщение практики рассмотрения уведомлений гражданских служащих Удмуртстата о возникновении личной  заинтересованности при исполнении должностных обязанностей, которая приводит или может привести к конфликту интересов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Ответственный за профилактику коррупции Удмуртстата  Жмакина Г.В.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Декабрь 2022г,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  <w:t>декабрь 2023г,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  <w:t>декабрь 2024г.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rPr/>
            </w:pPr>
            <w:r>
              <w:rPr/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Выявление сфер деятельности, где наиболее вероятно возникновение конфликта интересов. Подготовка предложений о дополнительных мерах по урегулированию конфликта интересов, стороной которого является гражданский служащий Удмуртстата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Докла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1.4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Обобщение практики рассмотрения сообщений работодателей о заключении трудового и (или) гражданско – правового договора на выполнение работ (оказание услуг) с гражданином, замещавшим должность государственной гражданской службы в Удмуртстате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Ответственный за профилактику коррупции Удмуртстата  Жмакина Г.В.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Декабрь 2022г,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  <w:t>декабрь 2023г,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  <w:t>декабрь 2024г.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Выявление условий (с учетом ведомственной специфики), в соответствии с которыми гражданин (бывший гражданский служащий Удмуртстата) в обязательном порядке обязан получить согласие соответствующей Комиссии Удмуртстата на трудоустройство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Корректировка (при необходимости) Памятки увольняющемуся с госслужб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Мониторинг представления сведений о доходах, расходах, об имуществе и обязательствах имущественного характера (далее – Сведения о доходах) в рамках декларационной кампании гражданскими служащими Удмуртста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Ответственный за профилактику коррупции Удмуртстата  Жмакина Г.В.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rPr/>
            </w:pPr>
            <w:r>
              <w:rPr/>
              <w:t>До 30 апреля 2022г,</w:t>
            </w:r>
          </w:p>
          <w:p>
            <w:pPr>
              <w:pStyle w:val="Normal"/>
              <w:ind w:left="283" w:hanging="0"/>
              <w:rPr/>
            </w:pPr>
            <w:r>
              <w:rPr/>
              <w:t>до 30 апреля 2023г,</w:t>
            </w:r>
          </w:p>
          <w:p>
            <w:pPr>
              <w:pStyle w:val="Normal"/>
              <w:ind w:left="283" w:hanging="0"/>
              <w:rPr/>
            </w:pPr>
            <w:r>
              <w:rPr/>
              <w:t>до 30 апреля 2024г.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Еженедельно, начиная с 10 апреля, информирование руководителей структурных подразделений о ходе декларационной кампании. Повышение исполнительской дисциплины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Служебные записки руководителям структурных подразд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1.6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Опубликование Сведений о доходах, представленных гражданскими служащими Удмуртстата, на официальном сайте в информационно – телекоммуникационной сети «Интернет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Ответственный за профилактику коррупции Удмуртстата  Жмакина Г.В.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В течение 14 рабочих дней со дня истечения срока, установленного для подачи указанных сведений</w:t>
            </w:r>
          </w:p>
          <w:p>
            <w:pPr>
              <w:pStyle w:val="Normal"/>
              <w:ind w:left="283" w:hanging="0"/>
              <w:rPr/>
            </w:pPr>
            <w:r>
              <w:rPr/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Повышение открытости и доступности информации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Служебная записка руководителю структурного подразделения, уполномоченного на внесение изменений на официальном сайт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1.7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Анализ Сведений о доходах, представленных гражданскими служащими Удмуртстата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Ответственный за профилактику коррупции Удмуртстата  Жмакина Г.В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1 октября 2022 г.,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  <w:t>1 октября 2023 г.,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  <w:t>1 октября 2024 г.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rPr/>
            </w:pPr>
            <w:r>
              <w:rPr/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Выявление признаков нарушения гражданскими служащими Удмуртстата законодательства РФ о противодействии коррупции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Доклад на имя руководителя о результатах анализа Сведений о дохода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1.8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Рассмотрение Комиссией по соблюдению требований к служебному поведению федеральных государственных гражданских служащих Удмуртстата и урегулированию конфликта интересов (далее Комиссия) доклада о результатах анализа сведений о доходах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Комиссия: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  <w:t>Миронова Е.А. (председатель Комиссии), Жмакина Г.В.(секретарь)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rPr/>
            </w:pPr>
            <w:r>
              <w:rPr/>
            </w:r>
          </w:p>
          <w:p>
            <w:pPr>
              <w:pStyle w:val="Normal"/>
              <w:ind w:left="283" w:hanging="0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Декабрь 2022 г.,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  <w:t>декабрь 2023 г.,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  <w:t>декабрь 2024 г.,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rPr/>
            </w:pPr>
            <w:r>
              <w:rPr/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Оценка итогов декларационной кампании, корректировка мероприятий, проводимых в целях сокращения случаев предоставления недостоверных сведений (при необходимости)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Протокол заседания Комиссии</w:t>
            </w:r>
          </w:p>
        </w:tc>
      </w:tr>
      <w:tr>
        <w:trPr>
          <w:trHeight w:val="314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1.9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Ежегодное проведение семинара для гражданских служащих Удмуртстата, представляющих сведения о доходах, о порядке их заполнения, а также об ответственности за предоставление недостоверных (неполных) Сведений о доходах (с освещением обзора нарушений, выявленных при проведении анализа таких сведений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Ответственный за профилактику коррупции Удмуртстата  Жмакина Г.В.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Декабрь 2022 г.,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  <w:t>декабрь 2023 г.,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  <w:t>декабрь 2024 г.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Сокращение случаев представления гражданскими служащими недостоверных (неполных) сведений о доходах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 xml:space="preserve">Презентация семинара с размещением в сети </w:t>
            </w:r>
            <w:r>
              <w:rPr>
                <w:lang w:val="en-US"/>
              </w:rPr>
              <w:t>Intrane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1.10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Обеспечение участия в мероприятиях по профессиональному развитию в области противодействия коррупции, в том числе обучение по дополнительным профессиональным программам в области противодействия коррупции гражданских служащих, в должностные обязанности которых входит противодействие коррупци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Руководитель Удмуртстата, начальник Административного отдела Ивонина Е.В.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20 декабря 2022 г.,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  <w:t>20 декабря 2023 г.,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  <w:t>20 декабря 2024 г.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Совершенствование профессиональных знаний, умений и навыков гражданских служащих, в должностные обязанности которых  входит участие в противодействии коррупции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Отчет о выполнении мероприятий в Управление правового обеспечения Росста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1.11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Обеспечение участия в мероприятиях по профессиональному развитию в области противодействия коррупции лиц, впервые поступивших на государственную службу для замещения должностей, связанных с соблюдением антикоррупционных стандарт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Руководитель Удмуртстата, начальник Административного отдела Ивонина Е.В.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20 декабря 2022 г.,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  <w:t xml:space="preserve">20 декабря 2023 г., 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  <w:t>20 декабря 2024 г.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Повышение уровня информированности гражданских служащих Удмуртстата, впервые поступивших на гражданскую службу с целью предотвращения коррумпированности и неэтичности поведения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Отчет о выполнении мероприятий в Управление правового обеспечения Росста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1.12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Обеспечение участия в мероприятиях по профессиональному развитию в области противодействия коррупции, в том числе обучение гражданских служащих, работников, в должностные обязанности которых входит участие в проведении закупок, товаров, работ, услуг для обеспечения нужд  Удмуртста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Руководитель Удмуртстата, начальник Административного отдела Ивонина Е.В.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20 декабря 2022 г.,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  <w:t xml:space="preserve">20 декабря 2023 г., 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  <w:t>20 декабря 2024 г.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Формирование у гражданских служащих Удмуртстата, участвующих в осуществлении закупок, антикоррупционного мировоззрения, устойчивых навыков антикоррупционного поведения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Отчет о выполнении мероприятий в Управление правового обеспечения Росста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1.13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both"/>
              <w:rPr/>
            </w:pPr>
            <w:r>
              <w:rPr/>
              <w:t>Участие отдела по профилактике коррупционных и иных правонарушений гражданского служащего, ответственного за профилактику коррупции в Удмуртстате в подготовке предложений по вопросам назначения гражданского служащего на вышестоящую должность, присвоения ему классного чина или при его награждени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Руководитель Удмуртстата, начальник Административного отдела Ивонина Е.В.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8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8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83" w:hanging="0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Ежемесячно: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  <w:t xml:space="preserve"> </w:t>
            </w:r>
            <w:r>
              <w:rPr/>
              <w:t>в 2022 году,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  <w:t>в 2023 году,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  <w:t>в 2024 году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Мотивация гражданских служащих к соблюдению антикоррупционного законодательства Российской Федерации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Обмен информацией в рамках компетенции со структурным подразделением по вопросам прохождения государственной службы и кадр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1.14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 xml:space="preserve">Ежегодная актуализация сведений о родственниках и свойственниках, содержащих в анкетах, представляемых в Удмуртстат при поступлении на гражданскую службу 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Начальник Административного отдела Ивонина Е.В., гражданские служащие Удмуртстата, ответственный за профилактику коррупции Удмуртстата  Жмакина Г.В.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Декабрь 2022 г.,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  <w:t>декабрь 2023 г., декабрь 2024 г.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both"/>
              <w:rPr/>
            </w:pPr>
            <w:r>
              <w:rPr/>
              <w:t>Повышение эффективности механизмов предотвращения и урегулирования конфликта интересов. Соблюдение гражданскими служащими предусмотренной служебным контрактом, должностным регламентом, правовыми актами Российской Федерации, в случае изменений возникших персональных данных гражданских служащих, а так же членов их семей, предусмотренной должностным регламентом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Обмен информацией в рамках компетенции со структурным подразделением по вопросам прохождения государственной службы и кадр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явление и систематизация причин и условий проявления коррупции в деятельности Удмуртстата, мониторинг</w:t>
            </w:r>
          </w:p>
          <w:p>
            <w:pPr>
              <w:pStyle w:val="Normal"/>
              <w:ind w:left="28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ррупционных рисков и осуществление мер по их минимиз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2.1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Ежегодное проведение оценки коррупционных рисков, возникающих при реализации Удмуртстатом своих функций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 xml:space="preserve">Комиссия 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  <w:t>Миронова Е.А. (председатель комиссии),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  <w:t>ответственный за профилактику коррупции Удмуртстата  Жмакина Г.В.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Август 2022 г.,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  <w:t>август 2023 г.,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  <w:t>август 2024 г.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Рассмотрение предложений по  корректировке перечня коррупционно – опасных функций Удмуртстата, а также предложений по минимизации коррупционных рисков</w:t>
            </w:r>
          </w:p>
        </w:tc>
        <w:tc>
          <w:tcPr>
            <w:tcW w:w="3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Протокол заседания Комиссии. Актуализированный перечень коррупционно – опасных функций, одобренный на заседании Комиссии (в случае корректировки коррупционно – опасных функций Росстата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2.2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Ежегодная актуализация должностных регламентов гражданских служащих в части указания должностных обязанностей и функций, исполнение которых связано с коррупционными рисками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Руководители структурных подразделений Удмуртстата,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  <w:t>ответственный за профилактику коррупции Удмуртстата  Жмакина Г.В.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rPr/>
            </w:pPr>
            <w:r>
              <w:rPr/>
              <w:t>1 августа 2022 г.,</w:t>
            </w:r>
          </w:p>
          <w:p>
            <w:pPr>
              <w:pStyle w:val="Normal"/>
              <w:ind w:left="283" w:hanging="0"/>
              <w:rPr/>
            </w:pPr>
            <w:r>
              <w:rPr/>
              <w:t>1 августа 2023 г.,</w:t>
            </w:r>
          </w:p>
          <w:p>
            <w:pPr>
              <w:pStyle w:val="Normal"/>
              <w:ind w:left="283" w:hanging="0"/>
              <w:rPr/>
            </w:pPr>
            <w:r>
              <w:rPr/>
              <w:t>1 августа 2024 г.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Включение должностей, замещение которых связано с коррупционными рисками, в перечень должностей, при замещении которых гражданские служащие обязаны представлять Сведения доходах (далее Реестр должностей)</w:t>
            </w:r>
          </w:p>
        </w:tc>
        <w:tc>
          <w:tcPr>
            <w:tcW w:w="3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служебные записки руководителей структурных подразделений о выполнении мероприятия. Актуализированный приказ Удмуртстата об утверждении Реестра должносте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2.3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Организация работы, направленной на выявление личной заинтересованности гражданских служащих при осуществлении закупок, товаров, работ, услуг для обеспечения нужд Удмуртстата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rPr/>
            </w:pPr>
            <w:r>
              <w:rPr/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 xml:space="preserve">Ответственный за профилактику коррупции Удмуртстата  Жмакина Г.В., 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  <w:t>главный специалист-эксперт административного отдела Шмыкова О.В.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Февраль 2022 г.,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  <w:t>февраль 2023 г.,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  <w:t>февраль 2024 г.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rPr/>
            </w:pPr>
            <w:r>
              <w:rPr/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 xml:space="preserve">Мониторинг государственных контрактов с целью выявления информации, которая может содержать признаки наличия у гражданского служащего личной заинтересованности </w:t>
            </w:r>
          </w:p>
        </w:tc>
        <w:tc>
          <w:tcPr>
            <w:tcW w:w="3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Доклад о результатах мониторинг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3</w:t>
            </w:r>
          </w:p>
        </w:tc>
        <w:tc>
          <w:tcPr>
            <w:tcW w:w="141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заимодействие Удмуртстата с институтами гражданского общества и гражданами, а также создание эффективной системы обратной связи, обеспечение доступности информации о деятельности Удмуртста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3.1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 xml:space="preserve">Размещение в специализированном подразделе «Противодействие коррупции» на официальном сайте Удмуртстата в информационно – телекоммуникационной сети «Интернет» информации об антикоррупционной деятельности Удмуртстата, а также ежемесячная проверка содержания указанного подраздела 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Начальник отдела информационных ресурсов и технологий, Утробин Д.А.,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  <w:t>ответственный за профилактику коррупции Удмуртстата  Жмакина Г.В.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Ежемесячно с 2022 по 2024 годы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Обеспечение доступа граждан и организаций к информации об антикоррупционной деятельности Удмуртстата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Служебная записка ответственного лица о необходимости внесения изменений на официальном сайте (при наличии необходимости в корректировке размещенной информации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3.2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rPr/>
            </w:pPr>
            <w:r>
              <w:rPr/>
              <w:t>Обобщение практики рассмотрения обращений граждан РФ и организаций о возможных фактах коррупции в Удмуртстате, в том числе поступивших в рамках «телефона доверия»</w:t>
            </w:r>
          </w:p>
          <w:p>
            <w:pPr>
              <w:pStyle w:val="Normal"/>
              <w:ind w:left="283" w:hanging="0"/>
              <w:rPr/>
            </w:pPr>
            <w:r>
              <w:rPr/>
            </w:r>
          </w:p>
          <w:p>
            <w:pPr>
              <w:pStyle w:val="Normal"/>
              <w:ind w:left="283" w:hanging="0"/>
              <w:rPr/>
            </w:pPr>
            <w:r>
              <w:rPr/>
            </w:r>
          </w:p>
          <w:p>
            <w:pPr>
              <w:pStyle w:val="Normal"/>
              <w:ind w:left="283" w:hanging="0"/>
              <w:rPr/>
            </w:pPr>
            <w:r>
              <w:rPr/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Ответственный за профилактику коррупции Удмуртстата  Жмакина Г.В.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Декабрь 2022 г.,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  <w:t>декабрь 2023 г.,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  <w:t>декабрь 2024 г.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rPr/>
            </w:pPr>
            <w:r>
              <w:rPr/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Выявление типичных нарушений законодательства о противодействии коррупции гражданскими служащими Удмуртстата, а также факторов и условий, способствующих их возникновению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Доклад, содержащий информацию о количестве поступивших в отчетном периоде сообщений, характере нарушений, указанных в обращениях, а также мерах реагиро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3.3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Мониторинг публикаций в средствах массовой информации о фактах проявления коррупции в Удмуртстате и организация проверки таких фактов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rPr/>
            </w:pPr>
            <w:r>
              <w:rPr/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Помощник руководителя – Щербакова Е.В.,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  <w:t>ответственный за профилактику коррупции Удмуртстата  Жмакина Г.В.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20 декабря 2021 г.,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  <w:t>20 декабря 2022 г.,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  <w:t>20 декабря 2023 г.,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  <w:t>20 декабря 2024 г.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3" w:hanging="0"/>
              <w:rPr/>
            </w:pPr>
            <w:r>
              <w:rPr/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Проверка информации о фактах проявления коррупции в Удмуртстате, опубликованных в средствах массовой информации, с целью оперативного реагирования на сообщения о  фактах коррупции и для организации проверки таких данных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Служебная записка о результатах мониторинга и принятых мерах реагирования направленная в Управление правового обеспечения Росста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Style1"/>
    <w:basedOn w:val="Normal"/>
    <w:qFormat/>
    <w:pPr>
      <w:widowControl w:val="false"/>
      <w:autoSpaceDE w:val="false"/>
      <w:spacing w:lineRule="exact" w:line="274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9:26:00Z</dcterms:created>
  <dc:creator>oct28</dc:creator>
  <dc:description/>
  <cp:keywords/>
  <dc:language>en-US</dc:language>
  <cp:lastModifiedBy>P18_ZhmakinaGV</cp:lastModifiedBy>
  <cp:lastPrinted>2016-10-14T11:52:00Z</cp:lastPrinted>
  <dcterms:modified xsi:type="dcterms:W3CDTF">2022-04-28T09:59:00Z</dcterms:modified>
  <cp:revision>5</cp:revision>
  <dc:subject/>
  <dc:title> </dc:title>
</cp:coreProperties>
</file>