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946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Т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территориальный орган федеральной службы государственной статистики по удмуртской республике (УДМУРТСТАТ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п р И К А З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3.08.2014г</w:t>
      </w:r>
      <w:r>
        <w:rPr>
          <w:b/>
          <w:sz w:val="28"/>
          <w:szCs w:val="28"/>
        </w:rPr>
        <w:t xml:space="preserve"> </w:t>
        <w:tab/>
        <w:t xml:space="preserve">                          </w:t>
        <w:tab/>
        <w:t xml:space="preserve">                                               </w:t>
      </w:r>
      <w:r>
        <w:rPr>
          <w:sz w:val="28"/>
          <w:szCs w:val="28"/>
          <w:u w:val="single"/>
        </w:rPr>
        <w:t>№ 8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жев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«телефоне доверия» в территориальном органе Федеральной службы государственной статистики по Удмуртской Республи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унктом 23 Плана противодействия коррупции в Территориальном органе Федеральной службы государственной статистики по Удмуртской Республике на 2014-2015 годы, утвержденного приказом Удмуртстата от 27.05.2014г. № 52, приказом Росстата от 28.07.2014г. № 491 «Об утверждении положения о «телефоне доверия» Федеральной службы государственной статистики, и в целях совершенствования работы с обращениями граждан и организаций в Территориальном органе Федеральной службы государственной статистики по Удмуртской Республике по вопросам противодействия коррупции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ое положение о «телефоне доверия» Территориального органа Федеральной службы государственной статистики по Удмуртской Республике (далее- положение о «телефоне доверия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тделу социально-хозяйственного обеспечения (ЗоринА.В.) обеспечить бесперебойное функционирование линии телефонной связи с номером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9-50-89 для работы «телефона довери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му отделу (Протопопова З.Г.):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овать регистрацию обращений граждан и организаций, поступивших по «телефону доверия» в Журнале регистрации обращений граждан и организаций по «телефону доверия» Территориального органа Федеральной службы государственной статистики по Удмуртской Республи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рганизовать размещение: совместно с отделом информационных технологий информации о функционировании «телефона доверия» и об ответственных за организацию работы «телефона доверия» лицах в информационно-телекоммуникационной сети «Интернет» на официальном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йте Удмуртстата; на информационном стенде, расположенном в помещении Удмуртста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ам отделов ознакомить сотрудников с положением о «телефоне довер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заместителя руководителя Удмуртстата Переверзина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Е.А.Данил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91" w:right="96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36:00Z</dcterms:created>
  <dc:creator>oct28</dc:creator>
  <dc:description/>
  <cp:keywords/>
  <dc:language>en-US</dc:language>
  <cp:lastModifiedBy>OEM</cp:lastModifiedBy>
  <cp:lastPrinted>2013-08-09T08:29:00Z</cp:lastPrinted>
  <dcterms:modified xsi:type="dcterms:W3CDTF">2014-08-06T06:03:00Z</dcterms:modified>
  <cp:revision>7</cp:revision>
  <dc:subject/>
  <dc:title> </dc:title>
</cp:coreProperties>
</file>