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бращения (заявления) граждан и федеральных государственных гражданских служащих Территориального органа Федеральной службы государственной статистики по Удмуртской Республике (далее - Удмуртстат) представляются в Административный отдел Удмуртстата  письменно  по  формам,  размещенным  в  подразделе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№ </w:t>
      </w:r>
      <w:r>
        <w:rPr>
          <w:rFonts w:cs="Times New Roman" w:ascii="Times New Roman" w:hAnsi="Times New Roman"/>
          <w:b/>
          <w:sz w:val="32"/>
          <w:szCs w:val="32"/>
        </w:rPr>
        <w:t>4 «Формы документов, связанных с противодействием коррупции, для заполнения»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5:33:00Z</dcterms:created>
  <dc:creator>Andrew</dc:creator>
  <dc:description/>
  <cp:keywords/>
  <dc:language>en-US</dc:language>
  <cp:lastModifiedBy>P18_ProtopopovaZG</cp:lastModifiedBy>
  <dcterms:modified xsi:type="dcterms:W3CDTF">2019-10-02T05:37:00Z</dcterms:modified>
  <cp:revision>6</cp:revision>
  <dc:subject/>
  <dc:title>Обращения (заявления) граждан и федеральных государственных гражданских служащих представляются в административный отдел Башкортостанстата  письменно по формам, размещенным в подразделе № 4 «Формы документов, связанных с противодействием коррупции, для з</dc:title>
</cp:coreProperties>
</file>