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7665</wp:posOffset>
                </wp:positionV>
                <wp:extent cx="2339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>
                                <w:trHeight w:val="3108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ководителю Территориального органа Федеральной службы государственной статистики по Удмуртской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анилову Е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.65pt;mso-wrap-distance-left:9pt;mso-wrap-distance-right:0pt;mso-wrap-distance-top:0pt;mso-wrap-distance-bottom:0pt;margin-top:28.9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>
                          <w:trHeight w:val="3108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ководителю Территориального органа Федеральной службы государственной статистики по Удмуртской Республик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анилову Е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76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тметка об ознакомлении)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о выполнении мероприятий, предусмотренных Планом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тиводействию коррупции на 2021-2024 годы в Территориальном органе Федеральной службы государственной статистики по Удмуртской Республике (далее - Удмуртстат) за 2022 год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 целях организации исполнения Федерального закона от                                25 декабря 2008 г. № 273-ФЗ «О противодействии коррупции», Указа Президента РФ от 16 августа 2021 г. № 478 «О национальном плане противодействия коррупции на 2021-2024 годы» и приказа Росстата от                     1 февраля 2021 г. № 54 «Об утверждении Плана Федеральной службы государственной статистики по противодействию коррупции на 2021-2024 годы», приказом Удмуртстата от 03.02.2021 г. №27 (ред. от 03.09.2021, от 28.02.2022, от 11.04.2022) "Об утверждении План по противодействию коррупции в Удмуртстате на 2021-2024"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лан размещен на официальном сайте Удмуртстата в информационно-телекоммуникационной сети «Интернет» в подразделе «Акты Удмуртстата» раздела «Противодействие коррупции» и доведен до сведения всем федеральным государственным гражданским служащим Удмуртстата (далее – Служащи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ыполнением мероприятий, предусмотренных Планом, осуществляется заместителем руководителя и Комиссией по соблюдению требований к служебному поведению федеральных государственных гражданских служащих Удмуртстата и урегулированию конфликта интересов (далее – Комиссия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а отчетный период реализация запланированных мероприятий осуществлялась по следующим направлениям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повышение эффективности механизмов урегулирования конфликта интересов, обеспечение соблюдения федеральными государственными служащими Удмурт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ыявление и систематизация причин и условий проявления коррупции в деятельности Удмуртстата, мониторинг коррупционных рисков и осуществление мер по их минимизаци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заимодействие Удмурт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дмуртстат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проводилась работа по обеспечению действенного функционирования Комиссии. За указанный период состоялось 11 заседаний Комиссии по следующим вопросам: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лись уведомления Служащих о возникновении у них личной заинтересованности при исполнении ими должностных обязанностей, которая приводит или может привести к конфликту интересов. По итогам заседания Комиссии руководителем Удмуртстата, с учетом рекомендация Комиссии, принято решение об отсутствии конфликта интересов;</w:t>
      </w:r>
    </w:p>
    <w:p>
      <w:pPr>
        <w:pStyle w:val="Lis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 рассмотрен вопрос по дополнению Перечня коррупционно-опасных функций Удмуртстата;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 доклад по результатам декларационной кампании 2022 года; 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лись уведомления от работодателей о заключении трудовых договоров с бывшими государственными служащими Удмуртстата.</w:t>
      </w:r>
    </w:p>
    <w:p>
      <w:pPr>
        <w:pStyle w:val="Lis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вшихся заседаниях Комиссии своевременно размещена в информационно-телекоммуникационной сети «Интернет», на официальном сайте Удмуртстата, в разделе «Комиссия по соблюдению требований к служебному поведению и урегулированию конфликта интересов», в соответствии с требованиями пп. в п. 25 приказа Министерства труда и социальной защиты Российской Федерации от 7 октября 2013 г. № 530н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по недопущению случаев совершения коррупционных и иных правонарушений граждане, вновь принятые на федеральную государственную гражданскую службу в Удмуртстат  знакомятся под роспись с нормативными правовыми актами по вопросам противодействия коррупции, с Памяткой </w:t>
      </w:r>
      <w:r>
        <w:rPr>
          <w:rFonts w:eastAsia="Calibri"/>
          <w:bCs/>
          <w:sz w:val="28"/>
          <w:szCs w:val="28"/>
          <w:lang w:eastAsia="en-US"/>
        </w:rPr>
        <w:t xml:space="preserve">об основах антикоррупционного поведения государственного гражданского служащего </w:t>
      </w:r>
      <w:r>
        <w:rPr>
          <w:sz w:val="28"/>
          <w:szCs w:val="28"/>
        </w:rPr>
        <w:t>Удмуртстата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отчетный период принято на гражданскую службу 10 граждан, с которыми проведена разъяснительная работа и проведен анализ представленных гражданами Справок о доходах.</w:t>
      </w:r>
    </w:p>
    <w:p>
      <w:pPr>
        <w:pStyle w:val="Normal"/>
        <w:spacing w:lineRule="auto" w:line="276"/>
        <w:ind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едеральные государственные гражданские служащие Удмуртстата в отчетном периоде ознакомлены под роспись с нормативными актами и другими распорядительными и инструктивными материалами по антикоррупционной тематике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дмуртстате большое внимание уделяется профилактике коррупционных правонарушений. До сведения государственных гражданских служащих регулярно доводятся разъяснения законодательства и иная информация по данному вопросу. Сведения и документы претендентов на замещение должностей федеральной государственной гражданской службы в Удмуртстате подлежат проверке с помощью официальных интернет-сайтов различных контролирующих, регистрационных и других государственных органов. В ходе проведения личных бесед поднимаются вопросы обязанностей и ограничений, налагаемых на государственных гражданских служащих в целях противодействия коррупци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Осуществлялся комплекс мер по соблюдению гражданскими служащими ограничений и запретов и исполнения ими обязанностей, установленных законодательством Российской Федерации, в целях противодействия коррупции; ограничений, касающихся получения подарков, в том числе направленных на формирование негативного отношения к дарению подарков указанным служащим и работникам в связи с их должностным положением или в связи с исполнением ими служебных (должностных) обязанностей, а также организация проведения в порядке, предусмотренном нормативными правовыми актами Российской Федерации. Уведомлений о получении подарков, за истекший период 2022 года, не поступало, проверок по случаям несоблюдения гражданскими служащими Удмуртстата запретов, касающихся получения подарков не проводилось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текущем периоде проводился контроль исполнения гражданскими служащими Удмуртстата обязанности по предварительному уведомлению представителя нанимателя о намерении выполнить иную оплачиваемую работу. В 2022 году руководителю Удмуртстата представлено 2 уведомления Служащих о намерении выполнить иную оплачиваемую работу. В обоих случая руководителем, принято решение об отсутствии конфликта интересов в выполнении Служащими иной оплачиваемой работы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представленных претендентами анкет и документов контролируются сведения о наличии близкого родства или свойства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. Работа в этом направлении проводится на постоянной основе с использованием автоматизированной системы управления кадровыми ресурсами информационно-вычислительной системы Росстата (АСУКР), в 2022 году поступило 14 уведомлений Служащих по причине совместного прохождение службы с близкими родственниками, руководителем принято решение об отсутствии конфликта интересов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роводится работа по обеспечению контроля за ведением утвержденного руководителем Удмуртстата Реестра должностей федеральной государственной гражданской службы, включенных в перечень должностей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Контроль за ведением Реестра должностей федеральной государственной гражданской службы в Удмуртстате, осуществляется постоянно, с учетом изменения законодательства Российской Федерации, предусматривающего возложение новых или перераспределение реализуемых функций, проведения систематического анализа и оценки реализуемых функций, изменений составов действующих Комиссий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м отделом в период с 1 января 2022 года по 30 апреля 2022 года был организован сбор сведений о доходах, расходах, об имуществе и обязательствах имущественного характера (далее – Сведения о доходах) с учетом использования программного обеспечения «Справки БК» в новой версии 2.5.1 (далее – Справка). В установленные законом сроки</w:t>
      </w:r>
      <w:r>
        <w:rPr>
          <w:bCs/>
          <w:sz w:val="28"/>
          <w:szCs w:val="28"/>
        </w:rPr>
        <w:t xml:space="preserve"> 47</w:t>
      </w:r>
      <w:r>
        <w:rPr>
          <w:sz w:val="28"/>
          <w:szCs w:val="28"/>
        </w:rPr>
        <w:t xml:space="preserve"> Служащих представили 89 Справок в отношения себя, а также за супругов (супругу) и несовершеннолетних детей. Представленные Справки о доходах изучались и анализировались с целью выявления случаев неверного, неполного и недостоверного указания Сведений о доходах по всем разделам Справки. Проверка Сведений о доходах была направлена на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соответствие формы Справки требованиям законодательства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правильность предоставления сведений и их соответствие Методическим рекомендациям Министерства труда и социальной защиты Российской Федерации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ыявление ошибок, неточностей, описок в представленных Справках.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м административного отдел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ветственным за работу по профилактике коррупционных и иных правонарушений, </w:t>
      </w:r>
      <w:r>
        <w:rPr>
          <w:rFonts w:cs="Times New Roman" w:ascii="Times New Roman" w:hAnsi="Times New Roman"/>
          <w:sz w:val="28"/>
          <w:szCs w:val="28"/>
        </w:rPr>
        <w:t xml:space="preserve">проведены индивидуальные консультации со Служащими, обязанными подавать Сведения о доходах на себя и членов своих семей, с рассмотрением наиболее характерных недостатков, допускаемых гражданскими служащими при заполнении Справок о доходах, расходах, об имуществе и обязательствах имущественного характера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 проверка сведений, отраженных в Справке, осуществлялись на основании представленных документов, пояснений, материалов личных дел. Проводилось сравнение данных за 2021 год с представленными Сведениями о доходах за три предшествующих года, в случае отсутствия последних, со Сведениями о доходах, представленных в качестве претендента на должность государственной служб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се Сведения о доходах за 2021 год (формат. xsb) были успешно импортированы в централизованную автоматизированную систему управления кадровыми ресурсами информационно-вычислительной системы Росстата (АСУКР) для последующего анализ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здел 2 «Сведения о расходах» Справки заполнен 2 Служащими. В ходе анализа представленных документов Служащими по факту приобретённого имущества в 2021 году руководителем принято решение об отсутствии основания в осуществлении контроля за расходам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Сведения о доходах Служащих, замещающих должности, замещение которых влечет за собой размещение сведений о доходах, расходах, об имуществе и обязательствах имущественного характера на официальном сайте Удмуртстата, были опубликованы в информационно-телекоммуникационной сети «Интернет» в разделе «Противодействие коррупции» в установленный законом срок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акже в Удмуртстате осуществлялся контроль за своевременностью представления сведений об адресах сайтов и (или) страниц сайтов в информационно-телекоммуникационной сети «Интернет», на которых Служащий размещал общедоступную информацию или сведения, позволяющие его идентифицировать (далее – Сведения). В установленный законодательством срок сведения представили все Служащие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Совершенствование условий, процедур и механизмов государственных закупок осуществляется на постоянной основе с учетом изменений законодательства о контрактной системе в сфере закупок товаров, работ, услуг для обеспечения государственных и муниципальных нужд, основываясь на принципах открытости, прозрачности информации о закупках, осуществляемых Удмуртстатом. Должностными лицами, ответственными за закупки обеспечивается подготовка заявок с обоснованием необходимости и целесообразности закупок товаров, работ и услуг. Для повышения эффективности расходования бюджетных средств, размещение заказов на закупку товаров, работ и услуг осуществлялось на основании мониторинга цен действующего рынка товаров, работ, услуг.  С целью создания конкурентной среды при осуществлении закупок товаров, работ, услуг процедуры закупок проводятся преимущественно путем проведения открытых аукционов в электронной форме. Прозрачность и открытость закупочной деятельности обеспечивается за счет размещения всей необходимой информации о проводимых закупках как на официальном сайте Российской Федерации в информационно-телекоммуникационной сети «Интернет»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ещение государственных заказов производится в строгом соответствии с требованиями, установленными Федеральным законом от 5 апреля 2013 г. № 44-ФЗ «О контрактной системе в сфере закупок товаров, работ, услуг для государственных и муниципальных нужд», другими нормативными документами в сфере размещения государственных заказов. Постоянно осуществляется контроль за возможными проявлениями коррупционных действий при осуществлении закупок и допускается только целевое использование бюджетных средств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В отчетном периоде проводилась работа, направленная на выявление личной заинтересованности гражданских служащих при осуществлении закупок товаров, работ, услуг для обеспечения нужд Удмуртстата. Личной заинтересованности выявлено не было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дмуртстате большое внимание уделяется организации правового просвещения. В этих целях проводятся консультации по вопросам противодействия коррупции, соблюдения запретов, ограничений, требований к служебному поведению для всех гражданских служащих и граждан, впервые поступивших на гражданскую службу в Удмуртстат. Наибольшее количество вопросов, по которым специалистом, ответственным за работу по профилактике коррупционных и иных правонарушений, были даны консультации, касалось особенностей заполнения Справок о доходах и форм о сведениях в Интернете. В целях формирования у гражданских служащих отрицательного отношения к коррупции изучаются Методические рекомендации Минтруда России, Методические рекомендации по вопросам соблюдения ограничений, налагаемых на гражданина, замещавшего должность государственной службы, при заключении им трудового или гражданско-правового договора с организацией, Кодекс этик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опросы по проверке знаний законодательства о противодействии коррупции постоянно включаются в тесты при проведении квалификационных экзаменов, аттестации и конкурсов на замещение вакантных должностей. Кроме того, до сведения гражданских служащих регулярно доводятся разъяснительные и информационные письма, осуществляется ознакомление под роспись с вновь принятыми нормативными правовыми актами в данной сфере. При увольнении гражданские служащие, состоящие в Реестре, под роспись знакомятся с Памяткой увольняющемуся федеральному государственному гражданскому служащему, планирующему увольнение с федеральной государственной гражданской службы (1 экземпляр памятки выдается на руки). Проводится постоянная работа по актуализации информационных стендов «Противодействие коррупции», где размещается информация по антикоррупционной тематике об изменениях в законодательных актах; информация Минтруда России, Росстата; сведения о функционировании «телефона доверия», о возможных способах направления сообщений о фактах коррупции, о проведении онлайн-опроса граждан по оценке работы по противодействию коррупции в Удмуртстате и т.д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22 году 27 Служащих прошли повышение квалификации по направлению «Противодействие коррупции в системе государственного и муниципального управления»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 xml:space="preserve">Взаимодействие с правоохранительными органами и иными государственными органами по вопросам организации противодействия коррупции в Удмуртстате обеспечивается в соответствии с законодательством. Фактов нарушения гражданскими служащими Удмуртстата в 2022 году ограничений и запретов, установленных Федеральным законом Российской Федерации «О государственной гражданской службе Российской Федерации» не выявлено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обеспечивалось действенное функционирование электронного взаимодействия Удмуртстата с гражданами и организациями в рамках предоставления государственных услуг. В установленные Административными регламентами сроки подготовлены и направлены заявителям информационно-статистические и справочные материалы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дмуртстатом ведётся постоянный учёт обращений граждан и контроль за организацией работ по рассмотрению жалоб и предложений. Все письма регистрируются и обрабатываются с помощью системы электронного документооборота, которая позволяет контролировать прохождение документов на каждом рабочем этапе и обеспечивает надлежащее их исполнение в установленные сроки. Обращения граждан о фактах проявления коррупции в Удмуртстат через систему электронного документооборота не поступали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размещена информация об антикоррупционной деятельности. Открыта страница с возможностью обратной связи для посетителей, в том числе с целью сообщения информации о фактах проявления коррупции в деятельности гражданских служащих Удмуртстата.  Для обращений указан адрес электронной почты и контактные номера телефонов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ля обеспечения возможности оперативного </w:t>
      </w:r>
      <w:r>
        <w:rPr>
          <w:spacing w:val="-5"/>
          <w:sz w:val="28"/>
          <w:szCs w:val="28"/>
        </w:rPr>
        <w:t xml:space="preserve">представления гражданами и организациями </w:t>
      </w:r>
      <w:r>
        <w:rPr>
          <w:spacing w:val="-3"/>
          <w:sz w:val="28"/>
          <w:szCs w:val="28"/>
        </w:rPr>
        <w:t xml:space="preserve">информации о фактах коррупции </w:t>
      </w:r>
      <w:r>
        <w:rPr>
          <w:spacing w:val="-7"/>
          <w:sz w:val="28"/>
          <w:szCs w:val="28"/>
        </w:rPr>
        <w:t xml:space="preserve">или нарушениях требований к служебному поведению гражданских служащих </w:t>
      </w:r>
      <w:r>
        <w:rPr>
          <w:sz w:val="28"/>
          <w:szCs w:val="28"/>
        </w:rPr>
        <w:t xml:space="preserve">Удмуртстата </w:t>
      </w:r>
      <w:r>
        <w:rPr>
          <w:spacing w:val="-7"/>
          <w:sz w:val="28"/>
          <w:szCs w:val="28"/>
        </w:rPr>
        <w:t>функционирует «телефон доверия»</w:t>
      </w:r>
      <w:r>
        <w:rPr>
          <w:sz w:val="28"/>
          <w:szCs w:val="28"/>
        </w:rPr>
        <w:t>. Прием обращений осуществляется в автоматическом режиме с записью сообщения на автоответчик. За отчетный период обращений граждан и организаций по фактам проявления коррупции по «телефону доверия» не поступало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ось системное информационное наполнение специализированного раздела «Противодействие коррупции» информационного блока Удмуртстата на едином Интернет-портале Росстата, посвященного вопросам противодействия коррупции. Структура и содержание раздела «Противодействие коррупции» приведены в соответствие с едиными требованиями к размещению и наполнению подразделов официальных государственных органов, посвященных вопросам противодействия коррупции, установленными приказом Министерства труда и социальной защиты Российской Федерации от 7 октября 2013 г. № 530н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ля оперативного информирования организациями и гражданами о фактах коррупции в Удмуртстате на сайте действует специальная форма «обратной связи» с возможностью приема электронных сообщений. 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на входе в Удмуртстат находится почтовый ящик «Для предложений и обращений граждан»: предложений, заявлений, жалобы, содержащие сведения о серьезных недостатках и злоупотреблениях коррупции, личного характера, оперативного характера. Обращений через почтовый ящик в 2022 году не поступало.</w:t>
      </w:r>
    </w:p>
    <w:p>
      <w:pPr>
        <w:pStyle w:val="Normal"/>
        <w:pBdr>
          <w:bottom w:val="single" w:sz="4" w:space="31" w:color="000000"/>
        </w:pBdr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Публикаций в средствах массовой информации о фактах проявления коррупции в Удмуртстате в 2022 году не было. По результатам мониторинга в печатных и электронных СМИ материалов, содержащих информацию о коррупционных проявлениях в деятельности Удмуртстата, не выявлено.</w:t>
      </w:r>
    </w:p>
    <w:sectPr>
      <w:footerReference w:type="default" r:id="rId2"/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bystai_Ta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6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115pt0pt">
    <w:name w:val="Основной текст + 11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firstLine="70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Цитата"/>
    <w:basedOn w:val="Normal"/>
    <w:qFormat/>
    <w:pPr>
      <w:widowControl/>
      <w:spacing w:lineRule="auto" w:line="240"/>
      <w:ind w:left="-108" w:right="-72" w:hanging="0"/>
      <w:jc w:val="center"/>
    </w:pPr>
    <w:rPr>
      <w:rFonts w:ascii="Abystai_Tat;Courier New" w:hAnsi="Abystai_Tat;Courier New" w:cs="Abystai_Tat;Courier New"/>
      <w:b/>
      <w:spacing w:val="-10"/>
      <w:szCs w:val="20"/>
      <w:lang w:val="ur-PK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pacing w:lineRule="exact" w:line="274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11">
    <w:name w:val="Style11"/>
    <w:basedOn w:val="Normal"/>
    <w:qFormat/>
    <w:pPr>
      <w:autoSpaceDE w:val="false"/>
      <w:spacing w:lineRule="exact" w:line="271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4:00Z</dcterms:created>
  <dc:creator>korablevat</dc:creator>
  <dc:description/>
  <cp:keywords/>
  <dc:language>en-US</dc:language>
  <cp:lastModifiedBy>P18_ZhmakinaGV</cp:lastModifiedBy>
  <cp:lastPrinted>2023-01-12T10:12:00Z</cp:lastPrinted>
  <dcterms:modified xsi:type="dcterms:W3CDTF">2023-01-13T07:39:00Z</dcterms:modified>
  <cp:revision>4</cp:revision>
  <dc:subject/>
  <dc:title>Отчет по работе с персоналом</dc:title>
</cp:coreProperties>
</file>